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рок 1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 xml:space="preserve">Возвратные </w:t>
            </w:r>
            <w:r>
              <w:rPr>
                <w:rFonts w:cs="Arial" w:ascii="Arial" w:hAnsi="Arial"/>
                <w:b/>
              </w:rPr>
              <w:t>глаголы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...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да  и проширивање знања граматичке целине везане за повратне глаголе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бљавајући правилно повратне глаголе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путовања, одмор,учење, Интернет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ставник говори ученицима да отворе уџбеник, стр 6 (Урок 1) и да прочитају примере повратних и неповратних глагола.Наставник сугерише ученицима да увиде разлику у употреби глагола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учит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и глагола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учиться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Логичким закључивањем ученици примећују да се глагол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учить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требљава са именицом у акузативу, а глагол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о повратан без именице у акузативу, а у  српском језику се преводи као неповратан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 уџбенику су дати неповратни глагол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ткрыв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крывать           +      Акузатив кого? чт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чин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канчив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встречать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еници се подсећају правила да 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posOffset>4743450</wp:posOffset>
                  </wp:positionH>
                  <wp:positionV relativeFrom="margin">
                    <wp:posOffset>497205</wp:posOffset>
                  </wp:positionV>
                  <wp:extent cx="990600" cy="923925"/>
                  <wp:effectExtent l="0" t="0" r="0" b="0"/>
                  <wp:wrapSquare wrapText="bothSides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 именице у акузативу одговарају на питања КОГА? ШТА? и означавају објекат радњ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 xml:space="preserve">Я учу биологию.                  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Я откываю / закрываю  окно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Учитель начинает  / заканчивает  урок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Мы встречаем  друзей на вокзале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да се повратни глаголи користе без објекта у акузативу, тј. када субјекат сам врши радњу, али да могу имати допуну у инструменталу с кем? чем?</w:t>
            </w:r>
          </w:p>
          <w:p>
            <w:pPr>
              <w:pStyle w:val="NoSpacing"/>
              <w:tabs>
                <w:tab w:val="clear" w:pos="720"/>
                <w:tab w:val="left" w:pos="8450" w:leader="none"/>
              </w:tabs>
              <w:rPr>
                <w:rFonts w:ascii="Arial" w:hAnsi="Arial" w:cs="Arial"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ткрывать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закрываться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чинать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канчивать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стречаться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 xml:space="preserve">Я хорошо учусь.                  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 xml:space="preserve">Двери откываются / закрываются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Урок начинается  / заканчивается 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Мы встречаемся  с   друзьями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Я занимаюсь спортом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  <w:t>Я интересуюсь  химией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ЗАПАМТИТЕ!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ВРАТНИ  ГЛАГОЛИ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Глаголи који имају постфикс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– с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у повратни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стфикс се спаја са глаголским облицима после наставак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стфикс -ся ставља се после сугласника, а постфикс -сь ставља се после самогласника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ки знак  у инфинитиву пише се пре постфикса -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ься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 другом лицу једнине, такође -шься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Заниматься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я     занимаю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                   1. мы  занимаем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я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ты   занимаешь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с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              2. вы занимает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ь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  он   занимает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                  3. они занимают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я</w:t>
            </w:r>
          </w:p>
          <w:p>
            <w:pPr>
              <w:pStyle w:val="NoSpacing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1. Означи повратне глаголе.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numPr>
                <w:ilvl w:val="1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й дом находится в центре города.</w:t>
            </w:r>
          </w:p>
          <w:p>
            <w:pPr>
              <w:pStyle w:val="NoSpacing"/>
              <w:numPr>
                <w:ilvl w:val="1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учусь в седьмом классе.</w:t>
            </w:r>
          </w:p>
          <w:p>
            <w:pPr>
              <w:pStyle w:val="NoSpacing"/>
              <w:numPr>
                <w:ilvl w:val="1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аша занимается баскетболом.</w:t>
            </w:r>
          </w:p>
          <w:p>
            <w:pPr>
              <w:pStyle w:val="NoSpacing"/>
              <w:numPr>
                <w:ilvl w:val="1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ы любим кататься на коньках.</w:t>
            </w:r>
          </w:p>
          <w:p>
            <w:pPr>
              <w:pStyle w:val="NoSpacing"/>
              <w:numPr>
                <w:ilvl w:val="1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втобус отправляется в 10 часов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2. Напишите правил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ледеће повратне глаголе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не ................................... (нравиться) классическая музыка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................................... (учиться) или................................... (работать)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имой мы................................... (кататься) на санках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ы рано ................................... (просыпаться)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Я................................... (ложиться) спать рано.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сестра ................................... (одеваться) в спальной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уда вы так................................... (торопиться)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гда ты................................... (возвращаться) с командировки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еници раде вежбу 1, стр 7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астављају реченице по сликама, користећи повратне и неповратне глагол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бята фотографируются, а парень фотографирует закат солнца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уденты учатся, а учительница учит учеников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44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44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маћи задатак: Урадити задатке 3 и 4 , стране 8и 9 из уџбен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22:00Z</dcterms:created>
  <dc:creator>Vladimir Neskovic</dc:creator>
  <dc:description/>
  <dc:language>en-US</dc:language>
  <cp:lastModifiedBy>Jelena</cp:lastModifiedBy>
  <dcterms:modified xsi:type="dcterms:W3CDTF">2025-07-03T09:41:00Z</dcterms:modified>
  <cp:revision>4</cp:revision>
  <dc:subject/>
  <dc:title>Наставна тема</dc:title>
</cp:coreProperties>
</file>